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1503325477"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845268298"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1056832036"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389075978"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